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Нижнесортым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84"/>
        <w:gridCol w:w="3407"/>
        <w:gridCol w:w="195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5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аежная, д. 2, п. Нижнесортымский, Сургутский район, Ханты-Мансийский автономный округ – Юг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7,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8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015,8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75,47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3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026"/>
        <w:gridCol w:w="3557"/>
        <w:gridCol w:w="195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-вание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ефтяников, д. 7а, </w:t>
              <w:br/>
              <w:t>п. Нижнесортымский, Сургу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3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7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,25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сбора и вывоза бытовых отход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мусор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ижнесортымский, Сургутский район, Ханты-Мансийский автономный округ – Югр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верная, п. Нижнесортымский, Сургутский район, Ханты-Мансийский автоном-ный округ – Югр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473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907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4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13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74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7.1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9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7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.1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5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.1.1 приложения 7 к решению Думы Сургутского района от 1 июня 2007 года № 162, согласованного решением Совета депутатов сельского поселения Нижнесортымский от 29 мая 2007 года № 45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19:00Z</dcterms:created>
  <dc:creator>1</dc:creator>
  <dc:description/>
  <cp:keywords/>
  <dc:language>en-US</dc:language>
  <cp:lastModifiedBy>MinyaylovaIV</cp:lastModifiedBy>
  <cp:lastPrinted>2007-06-21T16:16:00Z</cp:lastPrinted>
  <dcterms:modified xsi:type="dcterms:W3CDTF">2007-07-03T06:27:00Z</dcterms:modified>
  <cp:revision>24</cp:revision>
  <dc:subject/>
  <dc:title>Приложение 6</dc:title>
</cp:coreProperties>
</file>